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新加坡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6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62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家人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其它功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新加坡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5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新加坡法會講法》网絡版更新備注</dc:title>
</cp:coreProperties>
</file>